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 xml:space="preserve">имени 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Экономический факультет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А.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.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 xml:space="preserve">имени 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Экономический факультет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А.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.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афедра управления и делового администрирования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Heading1"/>
        <w:spacing w:lineRule="auto" w:line="360"/>
        <w:ind w:left="1800" w:hanging="0"/>
        <w:rPr>
          <w:color w:val="000000"/>
        </w:rPr>
      </w:pPr>
      <w:r>
        <w:rPr>
          <w:color w:val="000000"/>
        </w:rPr>
        <w:t xml:space="preserve">дисциплины     </w:t>
        <w:tab/>
        <w:t>Стратегический менеджмент</w:t>
      </w:r>
    </w:p>
    <w:p>
      <w:pPr>
        <w:pStyle w:val="Heading1"/>
        <w:spacing w:lineRule="auto" w:line="360"/>
        <w:ind w:left="1800" w:hanging="0"/>
        <w:rPr/>
      </w:pPr>
      <w:r>
        <w:rPr/>
        <w:t xml:space="preserve">специальность      </w:t>
        <w:tab/>
        <w:t>5В050700 - Менеджмент</w:t>
      </w:r>
    </w:p>
    <w:p>
      <w:pPr>
        <w:pStyle w:val="Heading1"/>
        <w:spacing w:lineRule="auto" w:line="360"/>
        <w:ind w:left="180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всего кредитов </w:t>
        <w:tab/>
        <w:t>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1110</wp:posOffset>
                </wp:positionH>
                <wp:positionV relativeFrom="paragraph">
                  <wp:posOffset>692150</wp:posOffset>
                </wp:positionV>
                <wp:extent cx="596900" cy="21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3pt;margin-top:54.5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</w:rPr>
        <w:t>Костанай, 2014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Рабочая учебная программа составлена </w:t>
      </w:r>
      <w:r>
        <w:rPr/>
        <w:t xml:space="preserve">Барановой Н.А., к.э.н., ст. преподавателем кафедры управления и делового администрирования на основании типовой учебной программы по дисциплине «Стратегический менеджмент», утвержденной </w:t>
      </w:r>
      <w:r>
        <w:rPr>
          <w:color w:val="000000"/>
          <w:szCs w:val="28"/>
        </w:rPr>
        <w:t>17.06.2011 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___.___ . 2014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  <w:sz w:val="28"/>
        </w:rPr>
        <w:tab/>
        <w:tab/>
        <w:tab/>
        <w:tab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pacing w:lineRule="auto" w:line="360"/>
        <w:rPr>
          <w:color w:val="000000"/>
        </w:rPr>
      </w:pPr>
      <w:r>
        <w:rPr>
          <w:color w:val="000000"/>
        </w:rPr>
        <w:t xml:space="preserve">Рассмотрена и рекомендована на заседании кафедры </w:t>
      </w:r>
      <w:bookmarkStart w:id="0" w:name="_GoBack"/>
      <w:bookmarkEnd w:id="0"/>
      <w:r>
        <w:rPr/>
        <w:t>управления и делового администрирования</w:t>
      </w:r>
      <w:r>
        <w:rPr>
          <w:color w:val="000000"/>
        </w:rPr>
        <w:t xml:space="preserve"> от 20.05.2014 г. протокол № 5а</w:t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zCs w:val="28"/>
          <w:u w:val="none"/>
        </w:rPr>
        <w:t>А. Мустафина</w:t>
      </w:r>
    </w:p>
    <w:p>
      <w:pPr>
        <w:pStyle w:val="Normal"/>
        <w:ind w:left="4248" w:firstLine="708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Экономического факультета от  23.05.2014  г.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Г.Панина</w:t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Стратегический менеджмент» является обязательной профилирующей дисциплиной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</w:t>
      </w:r>
      <w:r>
        <w:rPr>
          <w:spacing w:val="-6"/>
          <w:sz w:val="28"/>
          <w:szCs w:val="28"/>
        </w:rPr>
        <w:t xml:space="preserve">Стратегический менеджмент является современной модификацией управления организацией, нацеленной на выработку долгосрочной стратегии победы в конкуренции, создание управленческого инструментария для превращения этой стратегии в текущие производственно-хозяйственные планы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енеджмент.</w:t>
      </w:r>
    </w:p>
    <w:p>
      <w:pPr>
        <w:pStyle w:val="TextBody"/>
        <w:ind w:firstLine="720"/>
        <w:rPr/>
      </w:pPr>
      <w:r>
        <w:rPr>
          <w:b/>
        </w:rPr>
        <w:t>Цель дисциплины:</w:t>
      </w:r>
      <w:r>
        <w:rPr/>
        <w:t xml:space="preserve"> </w:t>
      </w:r>
      <w:r>
        <w:rPr>
          <w:spacing w:val="-3"/>
        </w:rPr>
        <w:t>формирование у обучающихся теоретических знаний и практических навыков в области стратегического управления организацией.</w:t>
      </w:r>
    </w:p>
    <w:p>
      <w:pPr>
        <w:pStyle w:val="TextBody"/>
        <w:ind w:firstLine="720"/>
        <w:rPr/>
      </w:pPr>
      <w:r>
        <w:rPr>
          <w:b/>
        </w:rPr>
        <w:t>Задачи дисциплины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spacing w:val="-3"/>
        </w:rPr>
        <w:t>дать обучающимся понятие о концептуальных основах стратегического менеджмента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spacing w:val="-3"/>
        </w:rPr>
        <w:t>ознакомить студентов с процессом стратегического менеджмента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spacing w:val="-3"/>
        </w:rPr>
        <w:t>развить у студентов базовые практические навыки в области принятия стратегических управленческих решений и разработке стратеги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н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сновные понятия и методологические основы стратегического менеджм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sz w:val="28"/>
          <w:szCs w:val="28"/>
        </w:rPr>
        <w:t xml:space="preserve">этапы процесса стратегического менеджмента;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особенности инструментария стратегического менеджмента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ценку внешнего окружения и внутреннего состояния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пределять конкурентное положение организации и разрабатывать меры  по стабилизации и улучшению конкурентных позиций, в т.ч. формированию конкурентных преимуще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руктурировать цели и определять стратегии достижения поставленных целей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 навык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количественного и качественного анализа для принятия управленческих реше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стратегий организации различного уровн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ть компетентным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оценке</w:t>
      </w:r>
      <w:r>
        <w:rPr>
          <w:spacing w:val="-6"/>
          <w:sz w:val="28"/>
          <w:szCs w:val="28"/>
        </w:rPr>
        <w:t xml:space="preserve"> состояния и динамики развития отрасли, в которой действует организац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-6"/>
          <w:sz w:val="28"/>
          <w:szCs w:val="28"/>
        </w:rPr>
        <w:t>в определении стратегических и оперативных целей в их взаимосвяз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-6"/>
          <w:sz w:val="28"/>
          <w:szCs w:val="28"/>
        </w:rPr>
        <w:t>в выявлении сильных и слабых сторон организации, возможностей и угроз, исходящих от внешней среды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Сущность и содержание стратегического менеджмента. </w:t>
      </w:r>
      <w:r>
        <w:rPr>
          <w:sz w:val="28"/>
          <w:szCs w:val="28"/>
        </w:rPr>
        <w:t>Современное понятие стратегии. Основные факторы, определяющие необходимость стратегического управления. Основные задачи стратегического менеджмента. Школы стратегического менедж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оль миссии и целей организации. </w:t>
      </w:r>
      <w:r>
        <w:rPr>
          <w:sz w:val="28"/>
          <w:szCs w:val="28"/>
        </w:rPr>
        <w:t>Определение миссии и целей организации. Финансовые цели. Стратегические цели. Принципы разработки эффективной стратегии развития организации. Подходы к разработке стратегий. Процесс разработки стратегии компании. Формирование стратегического видения и выбор стратегической пози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собенности стратегии бизнес-единицы. </w:t>
      </w:r>
      <w:r>
        <w:rPr>
          <w:sz w:val="28"/>
          <w:szCs w:val="28"/>
        </w:rPr>
        <w:t>Определение и выбор масштабов деятельности бизнес-единицы. Координаты продукции, географическая координата, координата заинтересованных    сторон,    организационная    координата. Поня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ентного преимущества.  Фоновые и явные преимуществ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Корпоративная стратегия: управление пакетом видов бизнеса</w:t>
      </w:r>
      <w:r>
        <w:rPr>
          <w:sz w:val="28"/>
          <w:szCs w:val="28"/>
        </w:rPr>
        <w:t>. Особенности  стратегии развития корпорации. Логика корпоративной диверсификации.  Координаты корпоративного масштаба. Методы изменения масштабов деятельности: расширение и сокращение. Виды стратегии диверсифицированной компании: корпоративная стратегия, деловая стратегия, функциональная стратегия, операционная стратеги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5. Анализ и оценка внешней среды организации. </w:t>
      </w:r>
      <w:r>
        <w:rPr>
          <w:bCs/>
          <w:sz w:val="28"/>
          <w:szCs w:val="28"/>
        </w:rPr>
        <w:t xml:space="preserve">Цели проведения анализа внешней среды. Экономические показатели, характеризующие отрасль. Методика анализа внешней среды организации. </w:t>
      </w:r>
      <w:r>
        <w:rPr>
          <w:bCs/>
          <w:sz w:val="28"/>
          <w:szCs w:val="28"/>
          <w:lang w:val="en-US"/>
        </w:rPr>
        <w:t>PEST</w:t>
      </w:r>
      <w:r>
        <w:rPr>
          <w:bCs/>
          <w:sz w:val="28"/>
          <w:szCs w:val="28"/>
        </w:rPr>
        <w:t>-анализ. Анализ конкурентной среды. Модель пяти сил конкуренции. Карта стратегических групп. Анализ стратегических групп. Определение стратегии конкурентов. Концепция ключевых факторов успех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Анализ и оценка внутренней среды компании. </w:t>
      </w:r>
      <w:r>
        <w:rPr>
          <w:bCs/>
          <w:sz w:val="28"/>
          <w:szCs w:val="28"/>
        </w:rPr>
        <w:t xml:space="preserve">Оценка эффективности действующей стратегии. Инструменты анализа внутренней среды. </w:t>
      </w:r>
      <w:r>
        <w:rPr>
          <w:bCs/>
          <w:sz w:val="28"/>
          <w:szCs w:val="28"/>
          <w:lang w:val="en-US"/>
        </w:rPr>
        <w:t>SWOT</w:t>
      </w:r>
      <w:r>
        <w:rPr>
          <w:bCs/>
          <w:sz w:val="28"/>
          <w:szCs w:val="28"/>
        </w:rPr>
        <w:t>-анализ. Определение сильных и слабых сторон компании. Концепция цепочки ценностей. Анализ издержек по видам деятельности. Оценка конкурентной позиции компани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Конкурентные стратегии компании. </w:t>
      </w:r>
      <w:r>
        <w:rPr>
          <w:bCs/>
          <w:sz w:val="28"/>
          <w:szCs w:val="28"/>
        </w:rPr>
        <w:t>Стратегия лидерства по издержкам. Стратегия широкой дифференциации. Стратегия оптимальных издержек. Сфокусированные стратегии на узкой части рынка. Концепция конкурентных преимуществ. Природа и жизненный цикл конкурентных преимуществ. Инновационные стратегии: наступательные стратегии, оборонительные стратеги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Корпоративные стратегии диверсификации. </w:t>
      </w:r>
      <w:r>
        <w:rPr>
          <w:bCs/>
          <w:sz w:val="28"/>
          <w:szCs w:val="28"/>
        </w:rPr>
        <w:t>Понятие диверсификации, её цели. Мотивы и критерии диверсификации.</w:t>
        <w:br/>
        <w:t>Стратегии диверсификации. Стратегии вхождения в новую отрасль. Стратегии</w:t>
        <w:br/>
        <w:t>диверсификации в родственные отрасли. Стратегии диверсификации в</w:t>
        <w:br/>
        <w:t>неродственные отрасли. Стратегии свертывания и ликвидации. Стратегии</w:t>
        <w:br/>
        <w:t>реструктурирования, восстановления и экономии. Стратегии многонациональной диверсификаци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Стратегический анализ диверсифицированных компаний. </w:t>
      </w:r>
      <w:r>
        <w:rPr>
          <w:bCs/>
          <w:sz w:val="28"/>
          <w:szCs w:val="28"/>
        </w:rPr>
        <w:t>Процесс стратегического анализа диверсифицированных компаний. Портфельный    анализ диверсифицированных компаний. Оценка диверсифицированного портфеля с использование матричного анализа. Мат</w:t>
        <w:softHyphen/>
        <w:t xml:space="preserve">рица «рост/доля» </w:t>
      </w:r>
      <w:r>
        <w:rPr>
          <w:bCs/>
          <w:sz w:val="28"/>
          <w:szCs w:val="28"/>
          <w:lang w:val="en-US"/>
        </w:rPr>
        <w:t>Bosto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nsult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oup</w:t>
      </w:r>
      <w:r>
        <w:rPr>
          <w:bCs/>
          <w:sz w:val="28"/>
          <w:szCs w:val="28"/>
        </w:rPr>
        <w:t xml:space="preserve">. Матрица «привлекательности отрасли/положение в конкуренции» </w:t>
      </w:r>
      <w:r>
        <w:rPr>
          <w:bCs/>
          <w:sz w:val="28"/>
          <w:szCs w:val="28"/>
          <w:lang w:val="en-US"/>
        </w:rPr>
        <w:t>Gener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lectric</w:t>
      </w:r>
      <w:r>
        <w:rPr>
          <w:bCs/>
          <w:sz w:val="28"/>
          <w:szCs w:val="28"/>
        </w:rPr>
        <w:t xml:space="preserve">. Матрица жизненного цикла отрасли </w:t>
      </w:r>
      <w:r>
        <w:rPr>
          <w:bCs/>
          <w:sz w:val="28"/>
          <w:szCs w:val="28"/>
          <w:lang w:val="en-US"/>
        </w:rPr>
        <w:t>Hofer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Little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10. Разработка и реализации стратегии. </w:t>
      </w:r>
      <w:r>
        <w:rPr>
          <w:bCs/>
          <w:sz w:val="28"/>
          <w:szCs w:val="28"/>
        </w:rPr>
        <w:t>Перераспределение ресурсов в соответствии с бюджетной и кадровой политикой   новой   стратегии.   Определение   политик,   поддерживающих стратегию. Основные этапы цикла реализации. Факторы успешной реализации стратегии.  Руководство процессом выполнения стратег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Стратегия управления персоналом. </w:t>
      </w:r>
      <w:r>
        <w:rPr>
          <w:bCs/>
          <w:sz w:val="28"/>
          <w:szCs w:val="28"/>
        </w:rPr>
        <w:t xml:space="preserve">Сущность стратегического управления персоналом. Элементы стратегического управления персоналом. Взаимосвязь стратегии управления персоналом со стратегией развития   организации.   Формирование стратегии управления </w:t>
      </w:r>
      <w:r>
        <w:rPr>
          <w:sz w:val="28"/>
          <w:szCs w:val="28"/>
        </w:rPr>
        <w:t xml:space="preserve">персоналом на различных стадиях развития организации. Мотивация персонала при реализации стратегии. Отбор людей на ключевые пози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ение стратегическими изменениям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ущность стратегических изменений и их основные задачи. Управление проведением  изменений. Принудительный  метод  проведения   изменений. Адаптивные   изменения. Управление   кризисной   ситуацией.   Управление сопротивлением. Сравнение методов и выбор подходящего метода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ль культуры в реализации стратегии организаци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нятие корпоративной культуры и ее истоки. Сила корпоративной культуры. Виды корпоративных культур. Осуществление стратегического лидерства. Создание климата и культуры, поддерживающих стратегию. Установка системы ценностей и этических норм. Поддержание способности внутренней среды организации к адаптации и изменениям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Особенности стратегического менеджмента в Казахстане. </w:t>
      </w:r>
      <w:r>
        <w:rPr>
          <w:sz w:val="28"/>
          <w:szCs w:val="28"/>
        </w:rPr>
        <w:t>Тенденции развития казахстанского стратегического менеджмента. Основные факторы, определяющие эффективность стратегического управления бизнесом в Казахстане. Проблемы стратегического управления. Обеспечение конкурентных преимуществ компаний, в условиях глобализации экономик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 Стратегия развития государств в условиях глобальной интеграции. </w:t>
      </w:r>
      <w:r>
        <w:rPr>
          <w:sz w:val="28"/>
          <w:szCs w:val="28"/>
        </w:rPr>
        <w:t>Необходимость стратегии управления экономикой. Стратегическое управление и повышение его значимости для эффективного развития экономики. Вопросы обеспечения конкурентоспособности национальной экономики. Основы стратегического государственного управления. Стратегическое управление, планирование и прогнозирование экономик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Зайцев Л. Г.</w:t>
      </w:r>
      <w:r>
        <w:rPr>
          <w:sz w:val="28"/>
          <w:szCs w:val="28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Панов А. И.</w:t>
      </w:r>
      <w:r>
        <w:rPr>
          <w:sz w:val="28"/>
          <w:szCs w:val="28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Шифрин М. Б.</w:t>
      </w:r>
      <w:r>
        <w:rPr>
          <w:sz w:val="28"/>
          <w:szCs w:val="28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Акмаева Р. И.</w:t>
      </w:r>
      <w:r>
        <w:rPr>
          <w:sz w:val="28"/>
          <w:szCs w:val="28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Парахина В. Н.</w:t>
      </w:r>
      <w:r>
        <w:rPr>
          <w:sz w:val="28"/>
          <w:szCs w:val="28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Яблокова С. А.</w:t>
      </w:r>
      <w:r>
        <w:rPr>
          <w:sz w:val="28"/>
          <w:szCs w:val="28"/>
        </w:rPr>
        <w:t xml:space="preserve"> Стратегический менеджмент: конспект лекций. Пособие для подготовки к экзаменам / С. А. Яблокова. - М.: Приор-издат, 2007. - 80 с.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Ансофф И. Стратегическое управление: Пер. с англ. / Науч. ред. Л.И. Евенко. – М.: Экономика, 2009. – 5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йцев Л.Г., Соколова М.И. Стратегический менеджмент: Учебник. – М.: Экономистъ, 2004. – 41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Виханский О.С. Стратегическое управление: Учебник. – 2-е изд., перераб. и доп. – М.: Гардарики, 2002. – 2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Горемыкин В.А., Богомолов О.А. Экономическая стратегия предприятия. Учебник. – М.: Информационно-издательский дом «Филинъ», Рилант, 2001. – 50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Гурков И.Б. Стратегический менеджмент организации: Учеб. пособие. 2-е изд., исправленное и дополненное. – М.: ТЕИС, 2004. – 2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тратегический менеджмент: Теория и практика: Учебное пособие для вузов / А.Т. Зуб. – 2-е изд., испр. и доп. – М.: АспектПресс, 2004. – 41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Маркова В.Д., Кузнецова С.А. Стратегический менеджмент: Курс лекций. – М.: ИНФРА-М; Новосибирск: Сибирское соглашение, 2004. – 28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тратегия предприятия и стратегический менеджмент: Учеб. пособие / Ю.В. Соболев, В.Л. Дикань, А.Г. Дейнека, Л.А. Позднякова. – Х.: ООО «Олант», 2002. – 41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pacing w:val="-5"/>
          <w:sz w:val="28"/>
          <w:szCs w:val="28"/>
        </w:rPr>
        <w:t>Томпсон А.А., Стрикленд А. Дж. Стратегический менеджмент. Искусство разработки и реализации стратегии: Учебник для вузов / Пер. с англ. под ред. Л.Г. Зайцева, М.И. Соколовой. – М.: Банки и биржи, ЮНИТИ, 2007. – 57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оловьев В.С. Стратегический менеджмент: Учебник. – Ростов-на –Дону: Феникс; Новосибирск: Сибирское соглашение, 2002. –  4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анов А.И. Стратегический менеджмент: Учебное пособие для вузов. – М.: ЮНИТИ-ДАНА, 2002. – 24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Люкшинов А.Н. Стратегический менеджмент: Учебное пособие для вузов. – М.: ЮНИТИ-ДАНА, 2000. – 37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www.cfin.ru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4 Приложе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ы обучения (Syllabus) для обучающихся по дисциплине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sz w:val="28"/>
      <w:szCs w:val="24"/>
      <w:lang w:val="ru-RU" w:bidi="ar-SA"/>
    </w:rPr>
  </w:style>
  <w:style w:type="character" w:styleId="Heading2Char">
    <w:name w:val="Heading 2 Char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4Char">
    <w:name w:val="Heading 4 Char"/>
    <w:basedOn w:val="Style9"/>
    <w:qFormat/>
    <w:rPr>
      <w:b/>
      <w:bCs/>
      <w:sz w:val="28"/>
      <w:szCs w:val="28"/>
      <w:lang w:val="ru-RU" w:bidi="ar-SA"/>
    </w:rPr>
  </w:style>
  <w:style w:type="character" w:styleId="Heading6Char">
    <w:name w:val="Heading 6 Char"/>
    <w:basedOn w:val="Style9"/>
    <w:qFormat/>
    <w:rPr>
      <w:sz w:val="28"/>
      <w:szCs w:val="24"/>
      <w:lang w:val="ru-RU" w:bidi="ar-SA"/>
    </w:rPr>
  </w:style>
  <w:style w:type="character" w:styleId="Heading7Char">
    <w:name w:val="Heading 7 Char"/>
    <w:basedOn w:val="Style9"/>
    <w:qFormat/>
    <w:rPr>
      <w:sz w:val="28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Admin</dc:creator>
  <dc:description/>
  <cp:keywords/>
  <dc:language>en-US</dc:language>
  <cp:lastModifiedBy>Admin</cp:lastModifiedBy>
  <dcterms:modified xsi:type="dcterms:W3CDTF">2014-06-24T05:40:00Z</dcterms:modified>
  <cp:revision>3</cp:revision>
  <dc:subject/>
  <dc:title>МИНИСТЕРСТВО  ОБРАЗОВАНИЯ  И  НАУКИ  РЕСПУБЛИКИ  КАЗАХСТАН</dc:title>
</cp:coreProperties>
</file>